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33421775"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1740703354"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068620951"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1505779484"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1301930819"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703581818"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1922483973"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771926820"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1405758959"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234232113"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370619862"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035754524"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314083133"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884777821"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535721118"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622485236"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1199605776"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1905426302"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1620264624"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573899079"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1684096399"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343869008"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679816665"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119864510"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26978339"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793938989"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293029473"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166506800"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1295687972"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92638070"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1474587857"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378685728"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474822834"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575725623"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879520713"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1271162857"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2114296072"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1449998024"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